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3490</wp:posOffset>
                </wp:positionH>
                <wp:positionV relativeFrom="paragraph">
                  <wp:posOffset>-4696460</wp:posOffset>
                </wp:positionV>
                <wp:extent cx="9304020" cy="82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04200" cy="82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pital Settlements Ltd.,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8.75pt;margin-top:-369.85pt;width:732.55pt;height:6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pital Settlements Ltd.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600200" cy="457200"/>
                <wp:effectExtent l="5080" t="8255" r="107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-36pt;width:125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1714500" cy="457200"/>
                <wp:effectExtent l="10160" t="8255" r="571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eftArrow">
                          <a:avLst>
                            <a:gd name="adj1" fmla="val 50000"/>
                            <a:gd name="adj2" fmla="val 9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6pt;margin-top:-36pt;width:134.95pt;height:35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245</wp:posOffset>
                </wp:positionH>
                <wp:positionV relativeFrom="paragraph">
                  <wp:posOffset>3818890</wp:posOffset>
                </wp:positionV>
                <wp:extent cx="9373235" cy="8210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373320" cy="8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fe Settlement Invest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5pt;margin-top:300.7pt;width:738pt;height:64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fe Settlement Inves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-170815</wp:posOffset>
                </wp:positionV>
                <wp:extent cx="342900" cy="685800"/>
                <wp:effectExtent l="1905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02.5pt;margin-top:-13.45pt;width:26.95pt;height:53.95pt;mso-wrap-style:none;v-text-anchor:middle;rotation:90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1485900" cy="571500"/>
                <wp:effectExtent l="6985" t="11430" r="762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eftRightArrow">
                          <a:avLst>
                            <a:gd name="adj1" fmla="val 50000"/>
                            <a:gd name="adj2" fmla="val 517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24pt;margin-top:27pt;width:116.95pt;height:44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47980</wp:posOffset>
                </wp:positionV>
                <wp:extent cx="1714500" cy="570865"/>
                <wp:effectExtent l="7620" t="11430" r="825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0960"/>
                        </a:xfrm>
                        <a:prstGeom prst="leftRightArrow">
                          <a:avLst>
                            <a:gd name="adj1" fmla="val 50000"/>
                            <a:gd name="adj2" fmla="val 597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7.4pt;width:134.95pt;height:44.9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-575945</wp:posOffset>
                </wp:positionV>
                <wp:extent cx="229489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pital Settlements and Investor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et Criteria for Life Settlement Acquis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-45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apital Settlements and Investors</w:t>
                      </w:r>
                      <w:r>
                        <w:rPr>
                          <w:sz w:val="20"/>
                          <w:szCs w:val="20"/>
                        </w:rPr>
                        <w:t xml:space="preserve"> Set Criteria for Life Settlement Acquis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400300" cy="97980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79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cuments presented for review by Counsel and Advisors. Contracts, Life Insurance Policies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s, Bonding Agre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35pt;margin-top:13.2pt;width:188.95pt;height:77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cuments presented for review by Counsel and Advisors. Contracts, Life Insurance Policies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s, Bonding Agre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60120</wp:posOffset>
                </wp:positionV>
                <wp:extent cx="914400" cy="571500"/>
                <wp:effectExtent l="9525" t="5715" r="101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1pt;margin-top:75.6pt;width:71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760220</wp:posOffset>
                </wp:positionV>
                <wp:extent cx="1943100" cy="6629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4328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W Title Comp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crow is a neutral 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party that will administer all of the closing documents and proceeds distribution to complete the Life Settlement acquisition in a totally transparent environme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tracts are collected and checked for correctness and required signatures from all parti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l Escrow instructions as submitted by both CS and Investor are observed and comple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nge of Ownership in the Policy is recorded at the Life Insurance company and proof conveyed to Escrow Ag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ly after all items have been completed in full are the funds released to original policy owner and Capital Settlements Ltd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crow Clos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38.6pt;width:152.95pt;height:521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W Title Compa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crow is a neutral 3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party that will administer all of the closing documents and proceeds distribution to complete the Life Settlement acquisition in a totally transparent environmen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tracts are collected and checked for correctness and required signatures from all parti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l Escrow instructions as submitted by both CS and Investor are observed and complet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nge of Ownership in the Policy is recorded at the Life Insurance company and proof conveyed to Escrow Ag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ly after all items have been completed in full are the funds released to original policy owner and Capital Settlements Ltd.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crow Clos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103120</wp:posOffset>
                </wp:positionV>
                <wp:extent cx="1943100" cy="1257300"/>
                <wp:effectExtent l="6350" t="13970" r="571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leftArrow">
                          <a:avLst>
                            <a:gd name="adj1" fmla="val 50000"/>
                            <a:gd name="adj2" fmla="val 38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fer Funds for Acquisition to be held in Escr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5.6pt;width:152.95pt;height:98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fer Funds for Acquisition to be held in Escr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</wp:posOffset>
                </wp:positionV>
                <wp:extent cx="1143000" cy="1714500"/>
                <wp:effectExtent l="5080" t="5080" r="7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custGeom>
                          <a:avLst/>
                          <a:gdLst>
                            <a:gd name="textAreaLeft" fmla="*/ 86760 w 648000"/>
                            <a:gd name="textAreaRight" fmla="*/ 561240 w 648000"/>
                            <a:gd name="textAreaTop" fmla="*/ 169920 h 972000"/>
                            <a:gd name="textAreaBottom" fmla="*/ 70488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fer documents to Escrow Ag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0.6pt;width:89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fer documents to Escrow Ag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931920</wp:posOffset>
                </wp:positionV>
                <wp:extent cx="1943100" cy="571500"/>
                <wp:effectExtent l="8255" t="9525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eftRightArrow">
                          <a:avLst>
                            <a:gd name="adj1" fmla="val 50000"/>
                            <a:gd name="adj2" fmla="val 676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view and signa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09.6pt;width:152.95pt;height:44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view and signa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931920</wp:posOffset>
                </wp:positionV>
                <wp:extent cx="1714500" cy="571500"/>
                <wp:effectExtent l="7620" t="10795" r="825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eftRightArrow">
                          <a:avLst>
                            <a:gd name="adj1" fmla="val 50000"/>
                            <a:gd name="adj2" fmla="val 597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Review and signa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9.6pt;width:134.95pt;height:44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Review and signa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5153025</wp:posOffset>
                </wp:positionV>
                <wp:extent cx="1290955" cy="32365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3236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l completed documents forwarded to Investor. Purchase agreements, VOC, In-force Illustrations, Change of ownership, Life Insurance Policy, LE, Medical releases. Complete Life Settlemen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pack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05.75pt;width:101.6pt;height:254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l completed documents forwarded to Investor. Purchase agreements, VOC, In-force Illustrations, Change of ownership, Life Insurance Policy, LE, Medical releases. Complete Life Settlemen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pack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960120</wp:posOffset>
                </wp:positionV>
                <wp:extent cx="685800" cy="457200"/>
                <wp:effectExtent l="5080" t="14605" r="698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5.6pt;width:53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074420</wp:posOffset>
                </wp:positionV>
                <wp:extent cx="914400" cy="3035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3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97pt;margin-top:84.6pt;width:71.95pt;height:23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5299710</wp:posOffset>
                </wp:positionV>
                <wp:extent cx="1256665" cy="574675"/>
                <wp:effectExtent l="22225" t="8255" r="1206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6760" cy="574560"/>
                        </a:xfrm>
                        <a:custGeom>
                          <a:avLst/>
                          <a:gdLst>
                            <a:gd name="textAreaLeft" fmla="*/ 204480 w 712440"/>
                            <a:gd name="textAreaRight" fmla="*/ 610200 w 712440"/>
                            <a:gd name="textAreaTop" fmla="*/ 187560 h 325800"/>
                            <a:gd name="textAreaBottom" fmla="*/ 279000 h 32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cord Changes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5.95pt;margin-top:417.3pt;width:98.9pt;height:45.2pt;mso-wrap-style:square;v-text-anchor:top;rotation:180" type="_x0000_t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cord Chang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731520</wp:posOffset>
                </wp:positionV>
                <wp:extent cx="685800" cy="228600"/>
                <wp:effectExtent l="1270" t="5080" r="190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57.6pt;width:5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531620</wp:posOffset>
                </wp:positionV>
                <wp:extent cx="685800" cy="228600"/>
                <wp:effectExtent l="1270" t="5080" r="1905" b="565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20.6pt;width:53.95pt;height:17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03720</wp:posOffset>
                </wp:positionV>
                <wp:extent cx="342900" cy="457200"/>
                <wp:effectExtent l="5080" t="26670" r="6350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43.6pt;width:26.9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1455</wp:posOffset>
                </wp:positionH>
                <wp:positionV relativeFrom="paragraph">
                  <wp:posOffset>6789420</wp:posOffset>
                </wp:positionV>
                <wp:extent cx="309245" cy="571500"/>
                <wp:effectExtent l="5715" t="36195" r="4445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571680"/>
                        </a:xfrm>
                        <a:custGeom>
                          <a:avLst/>
                          <a:gdLst>
                            <a:gd name="textAreaLeft" fmla="*/ 27360 w 175320"/>
                            <a:gd name="textAreaRight" fmla="*/ 153720 w 17532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65pt;margin-top:534.6pt;width:24.3pt;height:44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714500" cy="1257300"/>
                <wp:effectExtent l="6350" t="15875" r="5715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leftArrow">
                          <a:avLst>
                            <a:gd name="adj1" fmla="val 50000"/>
                            <a:gd name="adj2" fmla="val 340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unds dispersed to original policy owner and Capital Settlements at the close of Escr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61.6pt;width:134.95pt;height:98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unds dispersed to original policy owner and Capital Settlements at the close of Escr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5865495</wp:posOffset>
                </wp:positionV>
                <wp:extent cx="1047750" cy="12763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surance Comp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forms a Change of Ownership to the new owner. Sends confi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461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nsurance Comp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erforms a Change of Ownership to the new owner. Sends confi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2:32:00Z</dcterms:created>
  <dc:creator>Don</dc:creator>
  <dc:description/>
  <dc:language>en-US</dc:language>
  <cp:lastModifiedBy>Andy</cp:lastModifiedBy>
  <cp:lastPrinted>2007-11-20T11:17:00Z</cp:lastPrinted>
  <dcterms:modified xsi:type="dcterms:W3CDTF">2007-11-19T22:32:00Z</dcterms:modified>
  <cp:revision>2</cp:revision>
  <dc:subject/>
  <dc:title/>
</cp:coreProperties>
</file>